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ind w:firstLine="108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交通银行云海湾花园项目按揭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购房者所需提供的按揭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纯商业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可提供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，未婚人士不用提供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登记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订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商业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5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5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8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纯公积金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可提供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，未婚人士不用提供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登记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订金收据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银行转账凭证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，签约流程单（最终价格单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公积金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公积金贷款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 公积金中心公布为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组合贷（商贷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公积金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身份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，</w:t>
      </w:r>
      <w:r>
        <w:rPr>
          <w:rFonts w:ascii="楷体" w:hAnsi="楷体" w:cs="楷体" w:eastAsia="楷体"/>
          <w:b w:val="false"/>
          <w:bCs/>
          <w:sz w:val="28"/>
          <w:szCs w:val="28"/>
        </w:rPr>
        <w:t>如有配偶还要提供配偶身份证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本人与配偶需到场面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夫妻双方征信报告（可提供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婚姻状况复印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结婚证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离婚证，未婚人士不用提供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户口本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5.</w:t>
      </w:r>
      <w:r>
        <w:rPr>
          <w:rFonts w:ascii="楷体" w:hAnsi="楷体" w:cs="楷体" w:eastAsia="楷体"/>
          <w:b w:val="false"/>
          <w:bCs/>
          <w:sz w:val="28"/>
          <w:szCs w:val="28"/>
        </w:rPr>
        <w:t>收入证明原件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（加盖单位公章或者人力章），收入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证明上月收入的金额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必须为（家庭总负债月供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该笔房贷月供）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倍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6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家庭成员不动产查询单（查询途径：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PP“i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深圳”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不动产查询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无房证明），有曾用名需去不动产登记中心现场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7.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如有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小孩的出生证明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firstLine="643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首期款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8.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首期款和订金收据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各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</w:t>
      </w: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POS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单或转账凭证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9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认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购书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签约流程单（最终价格单）复印件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贷款年限最长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年（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组合贷款：贷款人年龄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+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贷款期限≤</w:t>
      </w:r>
      <w:r>
        <w:rPr>
          <w:rFonts w:eastAsia="楷体" w:cs="楷体" w:ascii="楷体" w:hAnsi="楷体"/>
          <w:b/>
          <w:bCs w:val="false"/>
          <w:sz w:val="28"/>
          <w:szCs w:val="28"/>
          <w:lang w:val="en-US" w:eastAsia="zh-CN"/>
        </w:rPr>
        <w:t>70</w:t>
      </w: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>岁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商业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3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5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LPR+60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个基点（年化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8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；公积金贷款部分利率（五年以上）：首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1%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，二套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575%(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以最近央行公布测算为准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在资料完备情况下，我行一般完成按揭办理时间为：商业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1)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、公积金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3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、组合贷（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T+4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/>
          <w:sz w:val="28"/>
          <w:szCs w:val="28"/>
        </w:rPr>
        <w:t>具有完全民事行为能力的自然人，且年龄在</w:t>
      </w:r>
      <w:r>
        <w:rPr>
          <w:rFonts w:eastAsia="楷体" w:cs="楷体" w:ascii="楷体" w:hAnsi="楷体"/>
          <w:b w:val="false"/>
          <w:bCs/>
          <w:sz w:val="28"/>
          <w:szCs w:val="28"/>
        </w:rPr>
        <w:t>18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</w:t>
      </w:r>
      <w:r>
        <w:rPr>
          <w:rFonts w:eastAsia="楷体" w:cs="楷体" w:ascii="楷体" w:hAnsi="楷体"/>
          <w:b w:val="false"/>
          <w:bCs/>
          <w:sz w:val="28"/>
          <w:szCs w:val="28"/>
        </w:rPr>
        <w:t>-65</w:t>
      </w:r>
      <w:r>
        <w:rPr>
          <w:rFonts w:ascii="楷体" w:hAnsi="楷体" w:cs="楷体" w:eastAsia="楷体"/>
          <w:b w:val="false"/>
          <w:bCs/>
          <w:sz w:val="28"/>
          <w:szCs w:val="28"/>
        </w:rPr>
        <w:t>（含）周岁之间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，两个（含）以上借款人共同借款的，每个借款人均须满足上述年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具有良好的信用记录和还款意愿，无不良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4.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我行规定的其他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按揭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按揭贷款资料齐全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公积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商业贷款审批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网签备案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银行放款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房产抵押</w:t>
      </w:r>
      <w:r>
        <w:rPr>
          <w:rFonts w:eastAsia="Wingdings" w:cs="Wingdings" w:ascii="Wingdings" w:hAnsi="Wingdings"/>
          <w:b w:val="false"/>
          <w:bCs/>
          <w:sz w:val="28"/>
          <w:szCs w:val="28"/>
          <w:lang w:val="en-US" w:eastAsia="zh-CN"/>
        </w:rPr>
        <w:t>ð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交接贷款合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特别提醒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免费办理按揭贷款，可现场开贵宾卡，提前还款免违约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服务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8"/>
          <w:szCs w:val="28"/>
          <w:lang w:val="en-US" w:eastAsia="zh-CN"/>
        </w:rPr>
        <w:t>李经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梁经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邓经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伍经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 xml:space="preserve">13798559926    13798427581    13828746086     13418638740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1258570" cy="125920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28" t="21019" r="8136" b="16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162050" cy="12344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32" t="28342" r="9987" b="3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310640" cy="120904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7" t="23523" r="7941" b="2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191895" cy="12484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" t="20088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140" w:hanging="5140"/>
        <w:jc w:val="righ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交通银行深圳分行                   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09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5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0:00Z</dcterms:created>
  <dc:creator>朱竞熹</dc:creator>
  <dc:description/>
  <dc:language>en-US</dc:language>
  <cp:lastModifiedBy>黎俊</cp:lastModifiedBy>
  <cp:lastPrinted>2022-11-29T23:34:00Z</cp:lastPrinted>
  <dcterms:modified xsi:type="dcterms:W3CDTF">2023-09-26T09:11:05Z</dcterms:modified>
  <cp:revision>1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94723FCDF43A2BD4CF021CC2CA95F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