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8"/>
          <w:szCs w:val="4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平安银行云海湾花园项目按揭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购房者所需提供的按揭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商业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本人页及未成年子女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本人社保缴纳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半年首付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五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平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订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半年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商业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5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5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8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公积金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本人页及未成年子女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平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银行卡（供楼卡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订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公积金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公积金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合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如有逾期，需提供详细版征信报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协议书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本人页及未成年子女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近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半年首付款卡</w:t>
      </w:r>
      <w:r>
        <w:rPr>
          <w:rFonts w:ascii="楷体" w:hAnsi="楷体" w:cs="楷体" w:eastAsia="楷体"/>
          <w:b w:val="false"/>
          <w:bCs/>
          <w:sz w:val="28"/>
          <w:szCs w:val="28"/>
        </w:rPr>
        <w:t>银行流水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原件，可提供多家银行流水，另外可提供资产证明（如股票、基金、理财产品、存款证明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社保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明细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脑登陆社保官网下载近五年社保明细并打印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平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银行卡（供楼卡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本人社保缴纳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0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要求提供的其他贷款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1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订金收据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转账凭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签约流程单（最终价格单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首付款卡近六个月银行流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eastAsia="zh-CN"/>
        </w:rPr>
        <w:t>以上资料都须由本人每页签名盖手印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组合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5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8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；公积金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在资料完备情况下，我行一般完成按揭办理时间为：商业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2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、公积金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、组合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5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 w:val="false"/>
          <w:bCs/>
          <w:sz w:val="28"/>
          <w:szCs w:val="28"/>
        </w:rPr>
        <w:t>18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</w:t>
      </w:r>
      <w:r>
        <w:rPr>
          <w:rFonts w:eastAsia="楷体" w:cs="楷体" w:ascii="楷体" w:hAnsi="楷体"/>
          <w:b w:val="false"/>
          <w:bCs/>
          <w:sz w:val="28"/>
          <w:szCs w:val="28"/>
        </w:rPr>
        <w:t>-65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周岁之间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两个（含）以上借款人共同借款的，每个借款人均须满足上述年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具有良好的信用记录和还款意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规定的其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按揭贷款资料齐全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电话核实贷款信息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公积金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商业贷款审批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网签备案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银行放款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房产抵押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交接贷款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特别提醒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免费办理按揭贷款，提前还款免违约金（合同约定条款），贷款还款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月后可申请提前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服务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40" w:hanging="704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黄亮     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>1868948957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40" w:hanging="704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李政阳   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>1581403086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杨佳迈   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>1582042605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林斌     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>1382522294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刘昆仑   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>1589977078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平安银行股份有限公司深圳分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>2023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9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5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0:00Z</dcterms:created>
  <dc:creator>朱竞熹</dc:creator>
  <dc:description/>
  <dc:language>en-US</dc:language>
  <cp:lastModifiedBy>祁昊（建设管理处办文员）</cp:lastModifiedBy>
  <cp:lastPrinted>2022-11-29T23:34:00Z</cp:lastPrinted>
  <dcterms:modified xsi:type="dcterms:W3CDTF">2023-09-20T06:36:39Z</dcterms:modified>
  <cp:revision>1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D53E65FDABDF306AB0A6425F0AFB9_4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