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方正小标宋简体;微软雅黑"/>
          <w:b/>
          <w:b/>
          <w:sz w:val="36"/>
          <w:szCs w:val="36"/>
        </w:rPr>
      </w:pPr>
      <w:r>
        <w:rPr>
          <w:rFonts w:ascii="宋体;SimSun" w:hAnsi="宋体;SimSun" w:cs="方正小标宋简体;微软雅黑"/>
          <w:b/>
          <w:sz w:val="36"/>
          <w:szCs w:val="36"/>
        </w:rPr>
        <w:t>工商银行云海湾花园项目按揭服务指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36"/>
          <w:szCs w:val="36"/>
        </w:rPr>
      </w:pPr>
      <w:r>
        <w:rPr>
          <w:rFonts w:cs="方正小标宋简体;微软雅黑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购房者所需提供的按揭资料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商业贷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身份证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，如有配偶还要提供配偶身份证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夫妻双方征信报告（如有逾期，需提供详细版征信报告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婚姻状况复印件（结婚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离婚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离婚协议书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口本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口本婚姻状况要与实际状况一致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证明原件（加盖单位公章或者人力章），收入证明上月收入的金额必须为（家庭总负债月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该笔房贷月供）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倍以上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近一年工资卡银行流水明细原件，可提供多家银行流水，另外可提供资产证明（如股票、基金、理财产品、存款证明等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商银行卡（供楼卡）复印件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庭成员不动产查询单（查询途径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PP“i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深圳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动产查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房证明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供借款人或配偶名下的公司营业执照（辅助材料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行要求提供的其他贷款资料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深户近三年社保清单、非深户近五年社保清单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首期款和订金收据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O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或银行转账凭证复印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购书复印件，签约流程单（最终价格单）复印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首付款卡近一个月银行流水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以上资料都须由本人与配偶（如有）到场面签并加按手印，现场核对原件收复印件（收入证明与银行流水需要原件）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贷款年限最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（商业贷款：贷款人年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贷款期限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岁），商业贷款利率（五年以上）：首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LPR+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基点（年化利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二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LPR+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基点（年化利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最近央行公布测算为准）</w:t>
      </w:r>
    </w:p>
    <w:p>
      <w:pPr>
        <w:pStyle w:val="Normal"/>
        <w:spacing w:lineRule="exact" w:line="500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公积金贷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身份证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，如有配偶还要提供配偶身份证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夫妻双方征信报告（如有逾期，需提供详细版征信报告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婚姻状况复印件（结婚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离婚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离婚协议书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口本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口本婚姻状况要与实际状况一致、如有小孩需同时提供小孩户口页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近一年工资卡银行流水明细原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商银行卡（供楼卡）复印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庭成员不动产查询单（查询途径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PP“i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深圳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动产查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房证明，如有小孩需同时提供小孩不动产查询单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供借款人或配偶名下的公司营业执照（辅助材料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孩的出生证明复印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行要求提供的其他贷款资料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首期款和订金收据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O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或银行转账凭证复印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购书复印件，签约流程单（最终价格单）复印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首付款卡近一个月银行流水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以上资料都须由本人与配偶（如有）到场面签并加按手印，现场核对原件收复印件（银行流水需要原件）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贷款年限最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（公积金贷款：贷款人年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贷款期限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岁），公积金贷款利率（五年以上）：首套年化利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二套年化利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575%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最近央行公布测算为准）</w:t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组合贷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身份证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，如有配偶还要提供配偶身份证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夫妻双方征信报告（如有逾期，需提供详细版征信报告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婚姻状况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（结婚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离婚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离婚协议书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口本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口本婚姻状况要与实际状况一致）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收入证明原件（加盖单位公章或者人力章），收入证明上月收入的金额必须为（家庭总负债月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该笔房贷月供）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倍以上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近一年工资卡银行流水明细原件，可提供多家银行流水，另外可提供资产证明（如股票、基金、理财产品、存款证明等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商银行卡（供楼卡）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庭成员不动产查询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（查询途径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PP“i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深圳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动产查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房证明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供借款人或配偶名下的公司营业执照（辅助材料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孩的出生证明复印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行要求提供的其他贷款资料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深户近三年社保清单、非深户近五年社保清单</w:t>
      </w:r>
    </w:p>
    <w:p>
      <w:pPr>
        <w:pStyle w:val="Normal"/>
        <w:spacing w:lineRule="exact" w:line="50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首期款证明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首期款和订金收据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O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或银行转账凭证复印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购书复印件，签约流程单（最终价格单）复印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首付款卡近一个月银行流水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以上资料都须由本人与配偶（如有）到场面签并加按手印，现场核对原件收复印件（收入证明与银行流水需要原件）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贷款年限最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（组合贷款：贷款人年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贷款期限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岁），商业贷款部分利率（五年以上）：首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LPR+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基点（年化利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二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LPR+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基点（年化利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（以最近央行公布测算为准）；公积金贷款部分利率（五年以上）：首套年化利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二套年化利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575%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以最近央行公布测算为准）  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在资料完备情况下，我行一般完成按揭办理时间为：商业贷（</w:t>
      </w:r>
      <w:r>
        <w:rPr>
          <w:rFonts w:eastAsia="楷体" w:cs="楷体" w:ascii="楷体" w:hAnsi="楷体"/>
          <w:bCs/>
          <w:sz w:val="28"/>
          <w:szCs w:val="28"/>
        </w:rPr>
        <w:t>T+3)</w:t>
      </w:r>
      <w:r>
        <w:rPr>
          <w:rFonts w:ascii="楷体" w:hAnsi="楷体" w:cs="楷体" w:eastAsia="楷体"/>
          <w:bCs/>
          <w:sz w:val="28"/>
          <w:szCs w:val="28"/>
        </w:rPr>
        <w:t>、公积金贷（</w:t>
      </w:r>
      <w:r>
        <w:rPr>
          <w:rFonts w:eastAsia="楷体" w:cs="楷体" w:ascii="楷体" w:hAnsi="楷体"/>
          <w:bCs/>
          <w:sz w:val="28"/>
          <w:szCs w:val="28"/>
        </w:rPr>
        <w:t>T+3</w:t>
      </w:r>
      <w:r>
        <w:rPr>
          <w:rFonts w:ascii="楷体" w:hAnsi="楷体" w:cs="楷体" w:eastAsia="楷体"/>
          <w:bCs/>
          <w:sz w:val="28"/>
          <w:szCs w:val="28"/>
        </w:rPr>
        <w:t>）、组合贷（</w:t>
      </w:r>
      <w:r>
        <w:rPr>
          <w:rFonts w:eastAsia="楷体" w:cs="楷体" w:ascii="楷体" w:hAnsi="楷体"/>
          <w:bCs/>
          <w:sz w:val="28"/>
          <w:szCs w:val="28"/>
        </w:rPr>
        <w:t>T+5</w:t>
      </w:r>
      <w:r>
        <w:rPr>
          <w:rFonts w:ascii="楷体" w:hAnsi="楷体" w:cs="楷体" w:eastAsia="楷体"/>
          <w:bCs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spacing w:lineRule="exact" w:line="500" w:before="156" w:after="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按揭申请条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完全民事行为能力的自然人，且年龄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含）周岁之间，两个（含）以上借款人共同借款的，每个借款人均须满足上述年龄条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借款人未被纳入法院失信被执行人名单，未在最高人民法院裁判文书网查询到涉及刑事案件且承担刑事责任，或未作为重大民间借贷、担保或他行融资等案件的债务人、担保人且不能履行相关债务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良好的信用记录和还款意愿，无不良记录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行规定的其他条件</w:t>
      </w:r>
    </w:p>
    <w:p>
      <w:pPr>
        <w:pStyle w:val="Normal"/>
        <w:numPr>
          <w:ilvl w:val="0"/>
          <w:numId w:val="1"/>
        </w:numPr>
        <w:spacing w:lineRule="exact" w:line="500" w:before="156" w:after="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按揭申请流程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揭贷款资料齐全</w:t>
      </w:r>
      <w:r>
        <w:rPr>
          <w:rFonts w:eastAsia="Wingdings" w:cs="Wingdings" w:ascii="Wingdings" w:hAnsi="Wingdings"/>
          <w:sz w:val="32"/>
          <w:szCs w:val="32"/>
        </w:rPr>
        <w:t>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55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话核实贷款信息</w:t>
      </w:r>
      <w:r>
        <w:rPr>
          <w:rFonts w:eastAsia="Wingdings" w:cs="Wingdings" w:ascii="Wingdings" w:hAnsi="Wingdings"/>
          <w:sz w:val="32"/>
          <w:szCs w:val="32"/>
        </w:rPr>
        <w:t>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积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商业贷款审批</w:t>
      </w:r>
      <w:r>
        <w:rPr>
          <w:rFonts w:eastAsia="Wingdings" w:cs="Wingdings" w:ascii="Wingdings" w:hAnsi="Wingdings"/>
          <w:sz w:val="32"/>
          <w:szCs w:val="32"/>
        </w:rPr>
        <w:t>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签备案</w:t>
      </w:r>
      <w:r>
        <w:rPr>
          <w:rFonts w:eastAsia="Wingdings" w:cs="Wingdings" w:ascii="Wingdings" w:hAnsi="Wingdings"/>
          <w:sz w:val="32"/>
          <w:szCs w:val="32"/>
        </w:rPr>
        <w:t>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银行放款</w:t>
      </w:r>
      <w:r>
        <w:rPr>
          <w:rFonts w:eastAsia="Wingdings" w:cs="Wingdings" w:ascii="Wingdings" w:hAnsi="Wingdings"/>
          <w:sz w:val="32"/>
          <w:szCs w:val="32"/>
        </w:rPr>
        <w:t>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房产抵押</w:t>
      </w:r>
      <w:r>
        <w:rPr>
          <w:rFonts w:eastAsia="Wingdings" w:cs="Wingdings" w:ascii="Wingdings" w:hAnsi="Wingdings"/>
          <w:sz w:val="32"/>
          <w:szCs w:val="32"/>
        </w:rPr>
        <w:t>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交接贷款合同</w:t>
      </w:r>
    </w:p>
    <w:p>
      <w:pPr>
        <w:pStyle w:val="Normal"/>
        <w:numPr>
          <w:ilvl w:val="0"/>
          <w:numId w:val="1"/>
        </w:numPr>
        <w:spacing w:lineRule="exact" w:line="500" w:before="156" w:after="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特别提醒事项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免费办理按揭贷款，提前还款免违约金</w:t>
      </w:r>
    </w:p>
    <w:p>
      <w:pPr>
        <w:pStyle w:val="Normal"/>
        <w:numPr>
          <w:ilvl w:val="0"/>
          <w:numId w:val="1"/>
        </w:numPr>
        <w:spacing w:lineRule="exact" w:line="500" w:before="156" w:after="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服务联系方式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商银行 客户经理：黄  藩   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424175200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商银行 客户经理：何星楠   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5602971969 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商银行 客户经理：陈  蓓   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728663288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商银行 客户经理：李超伦   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626540907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商银行 客户经理：李建文   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510942554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00"/>
        <w:ind w:left="5140" w:hanging="5140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中国工商银行股份有限公司深圳分行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1:20:00Z</dcterms:created>
  <dc:creator>朱竞熹</dc:creator>
  <dc:description/>
  <cp:keywords/>
  <dc:language>en-US</dc:language>
  <cp:lastModifiedBy>金格科技</cp:lastModifiedBy>
  <cp:lastPrinted>2022-11-29T15:34:00Z</cp:lastPrinted>
  <dcterms:modified xsi:type="dcterms:W3CDTF">2023-09-20T06:35:00Z</dcterms:modified>
  <cp:revision>2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2BA34E0B0F04AB9090C643C0DB1D5_3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